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479037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454153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45182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269479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