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351577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05375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407917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81566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