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733822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951484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