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31680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89288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53600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72937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