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11002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68720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79560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9523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