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685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2241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906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28540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