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40461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30604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