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4470166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622962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