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9435171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7447751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1875159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0212174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