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215518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1977117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7789282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0564510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5677827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9593434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2807135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6843955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6602306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18658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7078300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4329149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686900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1023042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6985041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748494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2154781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6719090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4848319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2062307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0245137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9063062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6243408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8275085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9561723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9174484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9194793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11592445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0696353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9984018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679813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6651658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1969983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317563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6044871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6412453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4198065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9769403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0518524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