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72368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58962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68116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76957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14176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34971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87632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87432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342367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67170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444902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48693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59877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81402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431315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54583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252237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2091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6927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15107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22712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438664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76264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813580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210995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34929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70068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694014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23739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68513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2841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0746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89637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041125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942374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108190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44056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04636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82391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