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241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406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911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999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54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565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476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368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329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082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328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412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519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166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19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