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830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41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27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43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4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61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3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5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83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063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62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15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950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37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71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29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833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