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993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359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770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209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56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93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59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435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753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45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57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14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601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