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365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30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1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512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82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95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033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94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073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87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759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54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84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502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22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