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772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386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326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021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700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622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058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549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713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753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168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99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472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047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304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869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245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