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5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98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22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87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75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6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80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87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72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37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14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0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302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