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257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003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71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53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03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324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8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36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75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753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1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11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07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730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460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08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4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