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93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083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15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87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368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989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6101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626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95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066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1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90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31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33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767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146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149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