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140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379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58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274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715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011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668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251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7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307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487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079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425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177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421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