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467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229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447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998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064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6348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330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209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704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186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695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577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23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