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583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0196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4597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748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1801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221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65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640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2371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454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367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771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816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8249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515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