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188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04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959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277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002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411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337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508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98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362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075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854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77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