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35384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0073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15443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