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80749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8074915"/>
      <w:bookmarkStart w:id="1" w:name="__Fieldmark__0_27180749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