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91835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75706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69315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44480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