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842135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977658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401574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1364821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